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25</w:t>
        <w:tab/>
        <w:t>c.</w:t>
        <w:tab/>
        <w:t>Form: Prohibition Against Discharge of Support Oblig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7.25-1</w:t>
      </w:r>
      <w:r>
        <w:rPr>
          <w:vanish/>
        </w:rPr>
        <w:tab/>
        <w:t>Prohibition against discharge of support oblig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hibition Against Discharge of Support Obligation</w:t>
      </w:r>
      <w:r>
        <w:rPr/>
        <w:t>. No one may exercise, alone or with others, a discretionary power conferred by this document in a manner that results in the discharge of that person’s obligation to support another person. This prohibition applies to both personal powers and fiduciary powers. These restrictions do not apply to a person making distributions of property that the person could withdraw by exercising his or her power of revoc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7</dc:title>
</cp:coreProperties>
</file>